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bookmarkStart w:id="0" w:name="scos"/>
      <w:bookmarkEnd w:id="0"/>
      <w:r>
        <w:rPr/>
        <w:t xml:space="preserve">North Carolina Curriculum Alignment for </w:t>
      </w:r>
    </w:p>
    <w:p>
      <w:pPr>
        <w:pStyle w:val="Heading3"/>
        <w:spacing w:before="0" w:after="0"/>
        <w:rPr/>
      </w:pPr>
      <w:r>
        <w:rPr/>
        <w:t>“</w:t>
      </w:r>
      <w:r>
        <w:rPr/>
        <w:t>This I Believe” Digital Storytelling</w:t>
      </w:r>
    </w:p>
    <w:p>
      <w:pPr>
        <w:pStyle w:val="Heading3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English Language Arts </w:t>
      </w:r>
      <w:r>
        <w:rPr>
          <w:b w:val="false"/>
          <w:bCs w:val="false"/>
        </w:rPr>
        <w:t>(2009</w:t>
      </w:r>
    </w:p>
    <w:p>
      <w:pPr>
        <w:pStyle w:val="Heading5"/>
        <w:rPr/>
      </w:pPr>
      <w:r>
        <w:rPr/>
        <w:t>Grade 10 — English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oal 1</w:t>
      </w:r>
      <w:r>
        <w:rPr/>
        <w:t xml:space="preserve">: The learner will react to and reflect upon print and non-print text and personal experiences by examining situations from both subjective and objective perspectives.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2">
        <w:r>
          <w:rPr>
            <w:rStyle w:val="InternetLink"/>
            <w:b/>
            <w:bCs/>
          </w:rPr>
          <w:t>Objective 1.01</w:t>
        </w:r>
      </w:hyperlink>
      <w:r>
        <w:rPr/>
        <w:t xml:space="preserve">: Produce reminiscences (about a person, event, object, place, animal) that engage the audience by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using specific and sensory details with purpose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xplaining the significance of the reminiscence from an objective perspective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moving effectively between past and present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recreating the mood felt by the author during the reminiscence.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">
        <w:r>
          <w:rPr>
            <w:rStyle w:val="InternetLink"/>
            <w:b/>
            <w:bCs/>
          </w:rPr>
          <w:t>Objective 1.02</w:t>
        </w:r>
      </w:hyperlink>
      <w:r>
        <w:rPr/>
        <w:t xml:space="preserve">: Respond reflectively (through small group discussion, class discussion, journal entry, essay, letter, dialogue) to written and visual texts by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relating personal knowledge to textual information or class discussion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howing an awareness of one's own culture as well as the cultures of others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xhibiting an awareness of culture in which text is set or in which text was written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xplaining how culture affects personal responses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demonstrating an understanding of media's impact on personal responses and cultural analys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oal 4</w:t>
      </w:r>
      <w:r>
        <w:rPr/>
        <w:t xml:space="preserve">: The learner will critically interpret and evaluate experiences, literature, language, and ideas.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4">
        <w:r>
          <w:rPr>
            <w:rStyle w:val="InternetLink"/>
            <w:b/>
            <w:bCs/>
          </w:rPr>
          <w:t>Objective 4.01</w:t>
        </w:r>
      </w:hyperlink>
      <w:r>
        <w:rPr/>
        <w:t xml:space="preserve">: Interpret a real-world event in a way that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makes generalizations about the event supported by specific references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reflects on observation and shows how the event affected the current viewpoint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distinguishes fact from fiction and recognizes personal bia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oal 6</w:t>
      </w:r>
      <w:r>
        <w:rPr/>
        <w:t xml:space="preserve">: The learner will apply conventions of grammar and language usage.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">
        <w:r>
          <w:rPr>
            <w:rStyle w:val="InternetLink"/>
            <w:b/>
            <w:bCs/>
          </w:rPr>
          <w:t>Objective 6.01</w:t>
        </w:r>
      </w:hyperlink>
      <w:r>
        <w:rPr/>
        <w:t xml:space="preserve">: Demonstrate an understanding of conventional written and spoken expression by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mploying varying sentence structures (e.g., inversion, introductory phrases) and sentence types (e.g., simple, compound, complex, compound-complex)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analyzing authors' choice of words, sentence structure, and use of language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using word recognition strategies to understand vocabulary and exact word choice (Greek, Latin roots and affixes, analogies, idioms, denotation, connotation)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xamining textual and classroom language for elements such as idioms, denotation, and connotation to apply effectively in own writing/speaking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using correct form/format for essays, business letters, research papers, bibliographies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using language effectively to create mood and tone.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">
        <w:r>
          <w:rPr>
            <w:rStyle w:val="InternetLink"/>
            <w:b/>
            <w:bCs/>
          </w:rPr>
          <w:t>Objective 6.02</w:t>
        </w:r>
      </w:hyperlink>
      <w:r>
        <w:rPr/>
        <w:t xml:space="preserve">: Edit for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ubject-verb agreement, tense choice, pronoun usage, clear antecedents, correct case, and complete sentences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appropriate and correct mechanics (commas, italics, underlining, semicolon, colon, apostrophe, quotation marks)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parallel structure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clichés, trite expressions.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spellin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ck">
    <w:name w:val="back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Searchlinks">
    <w:name w:val="searchlin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Audience">
    <w:name w:val="audie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nc.org/scos/2004-ELA/0010/01/01" TargetMode="External"/><Relationship Id="rId3" Type="http://schemas.openxmlformats.org/officeDocument/2006/relationships/hyperlink" Target="http://www.learnnc.org/scos/2004-ELA/0010/01/02" TargetMode="External"/><Relationship Id="rId4" Type="http://schemas.openxmlformats.org/officeDocument/2006/relationships/hyperlink" Target="http://www.learnnc.org/scos/2004-ELA/0010/04/01" TargetMode="External"/><Relationship Id="rId5" Type="http://schemas.openxmlformats.org/officeDocument/2006/relationships/hyperlink" Target="http://www.learnnc.org/scos/2004-ELA/0010/06/01" TargetMode="External"/><Relationship Id="rId6" Type="http://schemas.openxmlformats.org/officeDocument/2006/relationships/hyperlink" Target="http://www.learnnc.org/scos/2004-ELA/0010/06/0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3:39:00Z</dcterms:created>
  <dc:creator>teacher</dc:creator>
  <dc:description/>
  <cp:keywords/>
  <dc:language>en-US</dc:language>
  <cp:lastModifiedBy>Barbara Vogt</cp:lastModifiedBy>
  <cp:lastPrinted>2009-02-22T22:39:00Z</cp:lastPrinted>
  <dcterms:modified xsi:type="dcterms:W3CDTF">2009-02-23T03:39:00Z</dcterms:modified>
  <cp:revision>2</cp:revision>
  <dc:subject/>
  <dc:title>North Carolina Curriculum Alignment for </dc:title>
</cp:coreProperties>
</file>